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rPr>
          <w:szCs w:val="36"/>
        </w:rPr>
      </w:pPr>
      <w:r>
        <w:rPr>
          <w:szCs w:val="36"/>
        </w:rPr>
        <w:t>Wpisz na klawiszu jego nazwę: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785</wp:posOffset>
            </wp:positionH>
            <wp:positionV relativeFrom="paragraph">
              <wp:posOffset>216535</wp:posOffset>
            </wp:positionV>
            <wp:extent cx="2518410" cy="807720"/>
            <wp:effectExtent l="0" t="0" r="0" b="0"/>
            <wp:wrapTight wrapText="bothSides">
              <wp:wrapPolygon edited="0">
                <wp:start x="2610" y="0"/>
                <wp:lineTo x="813" y="1519"/>
                <wp:lineTo x="-161" y="4069"/>
                <wp:lineTo x="159" y="20878"/>
                <wp:lineTo x="488" y="20878"/>
                <wp:lineTo x="18623" y="20878"/>
                <wp:lineTo x="19277" y="20878"/>
                <wp:lineTo x="20584" y="17820"/>
                <wp:lineTo x="20584" y="6105"/>
                <wp:lineTo x="20258" y="1012"/>
                <wp:lineTo x="19930" y="0"/>
                <wp:lineTo x="2610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36"/>
        </w:rPr>
      </w:pPr>
      <w:r>
        <w:rPr>
          <w:rFonts w:cs="Calibri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dy chcę zrobić odstęp między liter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0165</wp:posOffset>
            </wp:positionH>
            <wp:positionV relativeFrom="paragraph">
              <wp:posOffset>146050</wp:posOffset>
            </wp:positionV>
            <wp:extent cx="2518410" cy="807720"/>
            <wp:effectExtent l="0" t="0" r="0" b="0"/>
            <wp:wrapTight wrapText="bothSides">
              <wp:wrapPolygon edited="0">
                <wp:start x="2610" y="0"/>
                <wp:lineTo x="813" y="1519"/>
                <wp:lineTo x="-161" y="4069"/>
                <wp:lineTo x="159" y="20878"/>
                <wp:lineTo x="488" y="20878"/>
                <wp:lineTo x="18623" y="20878"/>
                <wp:lineTo x="19277" y="20878"/>
                <wp:lineTo x="20584" y="17820"/>
                <wp:lineTo x="20584" y="6105"/>
                <wp:lineTo x="20258" y="1012"/>
                <wp:lineTo x="19930" y="0"/>
                <wp:lineTo x="2610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dy chcę usunąć znaki z lewej strony kursora tekst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0165</wp:posOffset>
            </wp:positionH>
            <wp:positionV relativeFrom="paragraph">
              <wp:posOffset>213360</wp:posOffset>
            </wp:positionV>
            <wp:extent cx="2518410" cy="807720"/>
            <wp:effectExtent l="0" t="0" r="0" b="0"/>
            <wp:wrapTight wrapText="bothSides">
              <wp:wrapPolygon edited="0">
                <wp:start x="2610" y="0"/>
                <wp:lineTo x="813" y="1519"/>
                <wp:lineTo x="-161" y="4069"/>
                <wp:lineTo x="159" y="20878"/>
                <wp:lineTo x="488" y="20878"/>
                <wp:lineTo x="18623" y="20878"/>
                <wp:lineTo x="19277" y="20878"/>
                <wp:lineTo x="20584" y="17820"/>
                <wp:lineTo x="20584" y="6105"/>
                <wp:lineTo x="20258" y="1012"/>
                <wp:lineTo x="19930" y="0"/>
                <wp:lineTo x="2610" y="0"/>
              </wp:wrapPolygon>
            </wp:wrapTight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dy chcę zatwierdzić lub w edytorze tekstu przejść do nowej lin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785</wp:posOffset>
            </wp:positionH>
            <wp:positionV relativeFrom="paragraph">
              <wp:posOffset>91440</wp:posOffset>
            </wp:positionV>
            <wp:extent cx="2518410" cy="807720"/>
            <wp:effectExtent l="0" t="0" r="0" b="0"/>
            <wp:wrapTight wrapText="bothSides">
              <wp:wrapPolygon edited="0">
                <wp:start x="2610" y="0"/>
                <wp:lineTo x="813" y="1519"/>
                <wp:lineTo x="-161" y="4069"/>
                <wp:lineTo x="159" y="20878"/>
                <wp:lineTo x="488" y="20878"/>
                <wp:lineTo x="18623" y="20878"/>
                <wp:lineTo x="19277" y="20878"/>
                <wp:lineTo x="20584" y="17820"/>
                <wp:lineTo x="20584" y="6105"/>
                <wp:lineTo x="20258" y="1012"/>
                <wp:lineTo x="19930" y="0"/>
                <wp:lineTo x="2610" y="0"/>
              </wp:wrapPolygon>
            </wp:wrapTight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gdy chcę napisać litery takie jak </w:t>
      </w:r>
      <w:r>
        <w:rPr>
          <w:i/>
          <w:sz w:val="28"/>
          <w:szCs w:val="28"/>
        </w:rPr>
        <w:t>ą, ę, ź, ż, ć, ś, ó</w:t>
      </w:r>
      <w:r>
        <w:rPr>
          <w:sz w:val="28"/>
          <w:szCs w:val="28"/>
        </w:rPr>
        <w:t xml:space="preserve"> it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0165</wp:posOffset>
            </wp:positionH>
            <wp:positionV relativeFrom="paragraph">
              <wp:posOffset>78105</wp:posOffset>
            </wp:positionV>
            <wp:extent cx="2518410" cy="807720"/>
            <wp:effectExtent l="0" t="0" r="0" b="0"/>
            <wp:wrapTight wrapText="bothSides">
              <wp:wrapPolygon edited="0">
                <wp:start x="2610" y="0"/>
                <wp:lineTo x="813" y="1519"/>
                <wp:lineTo x="-161" y="4069"/>
                <wp:lineTo x="159" y="20878"/>
                <wp:lineTo x="488" y="20878"/>
                <wp:lineTo x="18623" y="20878"/>
                <wp:lineTo x="19277" y="20878"/>
                <wp:lineTo x="20584" y="17820"/>
                <wp:lineTo x="20584" y="6105"/>
                <wp:lineTo x="20258" y="1012"/>
                <wp:lineTo x="19930" y="0"/>
                <wp:lineTo x="2610" y="0"/>
              </wp:wrapPolygon>
            </wp:wrapTight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gdy chcę pisać tylko i wyłącznie dużymi literami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KOMPUTEROWA: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07:00Z</dcterms:created>
  <dc:creator>EUROFORUM</dc:creator>
  <dc:description/>
  <cp:keywords/>
  <dc:language>en-US</dc:language>
  <cp:lastModifiedBy>Euro-forum.com.pl</cp:lastModifiedBy>
  <cp:lastPrinted>2015-07-28T14:29:00Z</cp:lastPrinted>
  <dcterms:modified xsi:type="dcterms:W3CDTF">2015-07-28T12:29:00Z</dcterms:modified>
  <cp:revision>5</cp:revision>
  <dc:subject/>
  <dc:title/>
</cp:coreProperties>
</file>